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187907125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282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3 сентября 2024 года </w:t>
      </w:r>
      <w:r>
        <w:rPr>
          <w:b/>
          <w:szCs w:val="28"/>
        </w:rPr>
        <w:t xml:space="preserve">                                                              </w:t>
      </w:r>
      <w:r>
        <w:rPr>
          <w:b/>
          <w:szCs w:val="28"/>
          <w:lang w:val="ru-RU"/>
        </w:rPr>
        <w:t xml:space="preserve">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66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регистрации избранных депутатов Муниципального сов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нутригородского муниципального образования города федерального значения Санкт-Петербурга поселок Парголово </w:t>
        <w:br/>
        <w:t>седьмого созыв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5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на основании решений Территориальной избирательной комиссии № 14 с полномочиями окружных избирательных комиссий по выборам депутатов Муниципального</w:t>
        <w:br/>
        <w:t xml:space="preserve">совета </w:t>
      </w:r>
      <w:bookmarkStart w:id="1" w:name="_Hlk177031202"/>
      <w:r>
        <w:rPr>
          <w:rFonts w:cs="Times New Roman" w:ascii="Times New Roman" w:hAnsi="Times New Roman"/>
          <w:sz w:val="28"/>
          <w:szCs w:val="28"/>
        </w:rPr>
        <w:t xml:space="preserve">внутригородского муниципального образования города федерального           значения Санкт-Петербурга поселок Парголово седьмого созыва </w:t>
      </w:r>
      <w:bookmarkEnd w:id="1"/>
      <w:r>
        <w:rPr>
          <w:rFonts w:cs="Times New Roman" w:ascii="Times New Roman" w:hAnsi="Times New Roman"/>
          <w:sz w:val="28"/>
          <w:szCs w:val="28"/>
        </w:rPr>
        <w:br/>
        <w:t xml:space="preserve">по избирательным округам №№ 1,2,3,4 от 09.09.2024 № 64-15 </w:t>
        <w:br/>
        <w:t xml:space="preserve">«О результатах выборов депутатов Муниципального совета </w:t>
      </w:r>
      <w:bookmarkStart w:id="2" w:name="_Hlk177030835"/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Парголово седьмого созыв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по избирательному округу №1», </w:t>
      </w:r>
      <w:bookmarkStart w:id="3" w:name="_Hlk177037939"/>
      <w:r>
        <w:rPr>
          <w:rFonts w:cs="Times New Roman" w:ascii="Times New Roman" w:hAnsi="Times New Roman"/>
          <w:sz w:val="28"/>
          <w:szCs w:val="28"/>
        </w:rPr>
        <w:t>№ 64-16 «О результатах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»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, № 64-17 «О результатах выборов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 по избирательному округу № 3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64-18 «О результатах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4» Территориальная избирательная комиссия № 14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избранных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збирательному округу № 1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дееву Екатерину Игоревн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Сергея Валерьевич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орову Юлию Александровн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тыловскую Ольгу Алексеев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ичева Михаила Геннадьевич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збирательному округу № 2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Дениса Вячеславович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ерову Анжелику Викторов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чука Валентина Иванович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ину Ольгу Викторов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у Ирину Викторовну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 3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ка Бориса Анатольевич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чкина Андрея Владимирович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у Екатерину Игорев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ину Светлану Александров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ногову Елену Валерьевну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 4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Станислава Эдуардович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коцюк Ольгу Александров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никову Светлану Анатольев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кову Ольгу Михайловн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едкову Антонину Владимировну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ать зарегистрированным депутатам удостоверения об избрании депутатами Муниципального совета внутригородского муниципального образования города федерального значения Санкт-Петербурга поселок Парголово седьмого созыв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копию настоящего решения в муниципальный совет внутригородского муниципального образования города федерального значения Санкт-Петербурга поселок Парголово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на официальном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</w:t>
        <w:br/>
        <w:t xml:space="preserve">на председателя Территориальной избирательной комиссии № 14   </w:t>
        <w:br/>
        <w:t xml:space="preserve"> Абрамову Е.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 w:val="false"/>
      <w:i w:val="false"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4-09-13T09:22:00Z</cp:lastPrinted>
  <dcterms:modified xsi:type="dcterms:W3CDTF">2024-09-18T13:21:00Z</dcterms:modified>
  <cp:revision>76</cp:revision>
  <dc:subject/>
  <dc:title/>
</cp:coreProperties>
</file>