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en-US"/>
        </w:rPr>
      </w:pPr>
      <w:bookmarkStart w:id="0" w:name="_1132655556"/>
      <w:bookmarkEnd w:id="0"/>
      <w:r>
        <w:rPr>
          <w:rFonts w:cs="Times New Roman" w:ascii="Times New Roman" w:hAnsi="Times New Roman"/>
          <w:color w:val="000000"/>
          <w:sz w:val="27"/>
          <w:szCs w:val="27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6.4pt" filled="f" o:ole="">
            <v:imagedata r:id="rId3" o:title=""/>
          </v:shape>
          <o:OLEObject Type="Embed" ProgID="" ShapeID="ole_rId2" DrawAspect="Content" ObjectID="_811955164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pacing w:val="60"/>
          <w:sz w:val="28"/>
          <w:szCs w:val="28"/>
          <w:lang w:eastAsia="ru-RU"/>
        </w:rPr>
      </w:r>
    </w:p>
    <w:p>
      <w:pPr>
        <w:pStyle w:val="Heading"/>
        <w:ind w:right="282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13 сентября 2024 года </w:t>
      </w:r>
      <w:r>
        <w:rPr>
          <w:b/>
          <w:szCs w:val="28"/>
        </w:rPr>
        <w:t xml:space="preserve">                                                              </w:t>
      </w:r>
      <w:r>
        <w:rPr>
          <w:b/>
          <w:szCs w:val="28"/>
          <w:lang w:val="ru-RU"/>
        </w:rPr>
        <w:t xml:space="preserve">               </w:t>
      </w:r>
      <w:r>
        <w:rPr>
          <w:b/>
          <w:szCs w:val="28"/>
        </w:rPr>
        <w:t xml:space="preserve">№ </w:t>
      </w:r>
      <w:r>
        <w:rPr>
          <w:b/>
          <w:szCs w:val="28"/>
          <w:lang w:val="ru-RU"/>
        </w:rPr>
        <w:t>66-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регистрации избранных депутатов Муниципального Совета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нутригородского муниципального образования города федерального значения Санкт-Петербурга поселок Левашово </w:t>
        <w:br/>
        <w:t>седьмого созыва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7 статьи 58 Закона Санкт-Петербурга                               от 21 мая 2014 года № 303-46 «О выборах депутатов муниципальных советов внутригородских муниципальных образований города федерального значения Санкт-Петербурга», решением Санкт-Петербургской избирательной комиссии от 28 апреля 2022 года 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 на основании решений Территориальной избирательной комиссии № 14 с полномочиями окружных избирательных комиссий по выборам депутатов Муниципального Совета </w:t>
      </w:r>
      <w:bookmarkStart w:id="1" w:name="_Hlk177031202"/>
      <w:r>
        <w:rPr>
          <w:rFonts w:cs="Times New Roman" w:ascii="Times New Roman" w:hAnsi="Times New Roman"/>
          <w:sz w:val="28"/>
          <w:szCs w:val="28"/>
        </w:rPr>
        <w:t xml:space="preserve">внутригородского муниципального образования города федерального           значения Санкт-Петербурга поселок Левашово седьмого созыва 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по многомандатным избирательным округам №№ 1,2  от 09.09.2024 № 64-9                     «О результатах выборов депутатов Муниципального Совета </w:t>
      </w:r>
      <w:bookmarkStart w:id="2" w:name="_Hlk177030835"/>
      <w:r>
        <w:rPr>
          <w:rFonts w:cs="Times New Roman" w:ascii="Times New Roman" w:hAnsi="Times New Roman"/>
          <w:sz w:val="28"/>
          <w:szCs w:val="28"/>
        </w:rPr>
        <w:t>внутригородского муниципального образования города федерального значения Санкт-Петербурга поселок Левашово седьмого созыва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по многомандатному избирательному округу №1», № 64-10 «О результатах выборов депутатов Муниципального Совета внутригородского муниципального образования города федерального значения </w:t>
        <w:br/>
        <w:t xml:space="preserve">Санкт-Петербурга поселок Левашово седьмого созыва по многомандатному избирательному округу № 2» Территориальная избирательная комиссия № 14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регистрировать избранных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: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ногомандатному избирательному округу № 1: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строву Любовь Романовну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епанова Юрия Николаевич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маху Александра Иванович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рова Сергея Николаевич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рпу Леонида Петровича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ногомандатному избирательному округу № 2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сукова Александра Александрович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здову Ольгу Владимировну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рину Наталию Петровну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шниченко Андрея Анатольевич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иланис Алёну Владимировну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дать зарегистрированным депутатам удостоверения об избрании депутатами Муниципального Совета внутригородского муниципального образования города федерального значения Санкт-Петербурга поселок Левашово седьмого созыва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копию настоящего решения в муниципальный совет внутригородского муниципального образования города федерального значения Санкт-Петербурга поселок Левашово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на официальном сайте Территориальной избирательной комиссии № 14 в информационно-телекоммуникационной сети «Интернет»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решения возложить </w:t>
        <w:br/>
        <w:t xml:space="preserve">на председателя Территориальной избирательной комиссии № 14   </w:t>
        <w:br/>
        <w:t xml:space="preserve"> Абрамову Е.А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Территориальной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збирательной комиссии № 14                                                      Е.А. Абрамова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Территориальн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збирательной комиссии № 14                                                      В.Р. Афонин </w:t>
      </w:r>
    </w:p>
    <w:p>
      <w:pPr>
        <w:pStyle w:val="Normal"/>
        <w:tabs>
          <w:tab w:val="clear" w:pos="708"/>
          <w:tab w:val="left" w:pos="747" w:leader="none"/>
          <w:tab w:val="right" w:pos="9354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567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  <w:b w:val="false"/>
      <w:i w:val="false"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rFonts w:ascii="Arial" w:hAnsi="Arial" w:cs="Times New Roman"/>
      <w:b/>
      <w:spacing w:val="7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5:15:00Z</dcterms:created>
  <dc:creator>Gas7803</dc:creator>
  <dc:description/>
  <cp:keywords/>
  <dc:language>en-US</dc:language>
  <cp:lastModifiedBy>Professional</cp:lastModifiedBy>
  <cp:lastPrinted>2024-09-13T09:20:00Z</cp:lastPrinted>
  <dcterms:modified xsi:type="dcterms:W3CDTF">2024-09-13T06:20:00Z</dcterms:modified>
  <cp:revision>76</cp:revision>
  <dc:subject/>
  <dc:title/>
</cp:coreProperties>
</file>